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27"/>
          <w:szCs w:val="27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嘉兴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经信委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201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年政府信息公开工作年度报告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《中华人民共和国政府信息公开条例》（以下简称《条例》）要求，现公布嘉兴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经信委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政府信息公开工作年度报告。全文由概述、主动公开政府信息情况、依申请公开申请行政复议、提起行政诉讼的情况、存在的主要问题和改进措施、其他报告事项等七部分组成。本年报中所列数据的统计期限自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日起至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日止。如对本报告有任何疑问，请与嘉兴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经信委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办公室联系（地址：嘉兴市广场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号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号楼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0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；邮编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31405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；电话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8252189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一、概述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1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年，市经信委按照市委市政府决策部署，紧紧围绕年度中心工作和企业关切，严格落实嘉兴市政务公开工作要点，持续拓展公开范围、深化公开内容、提升公开实效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截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至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底，本单位政府信息公开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各项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工作运行正常，政府信息公开咨询、申请以及答复工作均顺利开展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二、主动公开政府信息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《条例》要求，本单位对就主动公开的政府信息进行了梳理和编目，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1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度在我委门户网站（含市政府信息公开页面）共新增主动公开政府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42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，全文电子化率达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。主动公开的信息中，政务动态类信息条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53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；其它类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67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三、依申请公开政府信息和不公开政府信息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未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收到政府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信息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公开申请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四、政府信息公开的收费及减免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不存在收取有关信息公开费用情况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五、因政府信息公开申请行政复议、提起行政诉讼的情况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4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度，本单位没有因政府信息公开工作而出现行政复议、行政诉讼或申诉情况。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_GB2312" w:hAnsi="仿宋_GB2312" w:eastAsia="仿宋_GB2312" w:cs="宋体;方正书宋_GBK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六、存在问题</w:t>
      </w: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  <w:lang w:eastAsia="zh-CN"/>
        </w:rPr>
        <w:t>及下一步工作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今年以来，我委政府信息公开工作取得了一定成效，但是随着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浙江省政府信息公开暂行办法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》的施行，社会公众和企业对政务公开的诉求和期望也逐步提高，我委面临着主动公开内容较为单一、公开机制尚不够完善、工作队伍还不够专业等问题。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下一步，我委将以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浙江省政府信息公开暂行办法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》为工作纲领，深入持续贯彻落实，以企业群众需求为导向，坚持公开为常态、不公开会例外，不断提升政府信息公开的质量和水平。</w:t>
      </w: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七、其他需要报告的内容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没有其他需要报告的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48:00Z</dcterms:created>
  <dc:creator>张涌东</dc:creator>
  <dc:description/>
  <dc:language>en-US</dc:language>
  <cp:lastModifiedBy>user</cp:lastModifiedBy>
  <dcterms:modified xsi:type="dcterms:W3CDTF">2021-11-18T14:01:2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