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27"/>
          <w:szCs w:val="27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嘉兴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经信委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201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政府信息公开工作年度报告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中华人民共和国政府信息公开条例》（以下简称《条例》）要求，现公布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政府信息公开工作年度报告。全文由概述、主动公开政府信息情况、依申请公开申请行政复议、提起行政诉讼的情况、存在的主要问题和改进措施、其他报告事项等七部分组成。本年报中所列数据的统计期限自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起至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日止。如对本报告有任何疑问，请与嘉兴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经信委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办公室联系（地址：嘉兴市广场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号楼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0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邮编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314050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；电话：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8252189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一、概述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年，市经信委紧紧围绕市委市政府部署要求，全面贯彻落实全市政府信息公开工作会议精神，强化公开意识，建立公开目录，提升公开质量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至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底，本单位政府信息公开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各项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工作运行正常，政府信息公开咨询、申请以及答复工作均顺利开展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二、主动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根据《条例》要求，本单位对就主动公开的政府信息进行了梳理和编目，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01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在我委门户网站（含市政府信息公开页面）共新增主动公开政府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86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，全文电子化率达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。主动公开的信息中，政务动态类信息条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32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；其它类信息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条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三、依申请公开政府信息和不公开政府信息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未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收到政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信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公开申请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四、政府信息公开的收费及减免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不存在收取有关信息公开费用情况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五、因政府信息公开申请行政复议、提起行政诉讼的情况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eastAsia="zh-CN"/>
        </w:rPr>
        <w:t>201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年度，本单位没有因政府信息公开工作而出现行政复议、行政诉讼或申诉情况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六、存在问题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  <w:lang w:eastAsia="zh-CN"/>
        </w:rPr>
        <w:t>及下一步工作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一）存在问题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一是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部分处室及下属单位对政府信息公开的理解还不够到位，《条例》适用不够准确，公开主动性不足。二是政策解读仍停留在书面解读上，形式较为单一，不够丰富。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（二）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/>
        </w:rPr>
        <w:t>下一步工作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</w:rPr>
        <w:br/>
        <w:t>    1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丰富解读形式。积极拓展图表图解、主要负责人问答、媒体解读等解读方式，架起公众与文件起草部门的沟通桥梁，确保解读简明清晰，社会公众“一图读懂”政策文件。</w:t>
      </w:r>
    </w:p>
    <w:p>
      <w:pPr>
        <w:pStyle w:val="Normal"/>
        <w:widowControl/>
        <w:spacing w:lineRule="exact" w:line="580"/>
        <w:ind w:firstLine="645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  <w:szCs w:val="24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/>
        </w:rPr>
        <w:t>、强化教育培训。采取视频培训、图文宣传等方式，对《条例》中的主动公开和依申请公开内容及适用范围进行重点讲解，确保全委干部和工作人员熟练掌握、灵活运用。</w:t>
      </w:r>
      <w:r>
        <w:rPr>
          <w:rFonts w:ascii="仿宋_GB2312" w:hAnsi="仿宋_GB2312" w:cs="宋体;方正书宋_GBK" w:eastAsia="仿宋_GB2312"/>
          <w:b/>
          <w:color w:val="000000"/>
          <w:kern w:val="0"/>
          <w:sz w:val="32"/>
          <w:szCs w:val="32"/>
        </w:rPr>
        <w:t>七、其他需要报告的内容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_GB2312" w:hAnsi="仿宋_GB2312" w:eastAsia="仿宋_GB2312" w:cs="宋体;方正书宋_GBK"/>
          <w:color w:val="000000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本单位没有其他需要报告的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48:00Z</dcterms:created>
  <dc:creator>张涌东</dc:creator>
  <dc:description/>
  <dc:language>en-US</dc:language>
  <cp:lastModifiedBy>user</cp:lastModifiedBy>
  <dcterms:modified xsi:type="dcterms:W3CDTF">2021-11-18T11:20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