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27"/>
          <w:szCs w:val="27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嘉兴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经信委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2016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年政府信息公开工作年度报告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根据《中华人民共和国政府信息公开条例》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浙江省政府信息公开暂行办法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（以下简称《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办法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》）要求，现公布嘉兴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经信委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政府信息公开工作年度报告。全文由概述、主动公开政府信息情况、依申请公开申请行政复议、提起行政诉讼的情况、存在的主要问题和改进措施、其他报告事项等七部分组成。本年报中所列数据的统计期限自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日起至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日止。如对本报告有任何疑问，请与嘉兴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经信委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办公室联系（地址：嘉兴市广场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号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号楼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0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；邮编：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31405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；电话：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8252189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一、概述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年以来，我委深入贯彻落实市委市政府关于政府信息公开工作的要求和部署，紧密结合经信工作实际，以优化企业服务为准则，改进工作方式、提升服务水平，实现政务公开规范化、制度化、科学化管理，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政府信息公开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各项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工作运行正常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二、主动公开政府信息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根据《条例》要求，本单位对就主动公开的政府信息进行了梳理和编目，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度在我委门户网站新增主动公开政府信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437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，全文电子化率达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。主动公开的信息中，政务动态类信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7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；其它类信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6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三、依申请公开政府信息和不公开政府信息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未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收到政府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信息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公开申请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四、政府信息公开的收费及减免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不存在收取有关信息公开费用情况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五、因政府信息公开申请行政复议、提起行政诉讼的情况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度，本单位没有因政府信息公开工作而出现行政复议、行政诉讼或申诉情况。</w:t>
      </w:r>
    </w:p>
    <w:p>
      <w:pPr>
        <w:pStyle w:val="Normal"/>
        <w:widowControl/>
        <w:spacing w:lineRule="exact" w:line="580"/>
        <w:ind w:firstLine="645"/>
        <w:jc w:val="left"/>
        <w:rPr>
          <w:rFonts w:ascii="仿宋_GB2312" w:hAnsi="仿宋_GB2312" w:eastAsia="仿宋_GB2312" w:cs="宋体;方正书宋_GBK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六、存在问题</w:t>
      </w: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  <w:lang w:eastAsia="zh-CN"/>
        </w:rPr>
        <w:t>及下一步工作</w:t>
      </w:r>
    </w:p>
    <w:p>
      <w:pPr>
        <w:pStyle w:val="Normal"/>
        <w:widowControl/>
        <w:spacing w:lineRule="exact" w:line="580"/>
        <w:ind w:firstLine="645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今年，我委政府信息公开工作基本达到预期目标，取得了较好的成绩，但也存在一些问题，比如立足服务企业的公开意识有待进一步加强，部分信息公开不及时、不规范；公开内容往往停留在表面，不够细化，不够深入。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下一步，我委将切实加强信息公开工作，认真贯彻执行各类会议和文件精神，促进我委政府信息规范公开、科学公开、及时公开，并采取以下措施改进工作：一是进一步提高思想认识。抓好学习培训，全局干部切实提升对政府信息公开工作重要性人事，认真学习相关法律法规，提高工作水平。二是进一步优化公开内容。梳理我委在履职工作中的各类信息，围绕重点工作、企业关切更新重点公开名录，清单化管理，确保政府信息公开工作</w:t>
      </w:r>
      <w:r>
        <w:rPr>
          <w:rFonts w:ascii="仿宋_GB2312" w:hAnsi="仿宋_GB2312" w:cs="宋体;方正书宋_GBK" w:eastAsia="仿宋_GB2312"/>
          <w:color w:val="000000"/>
          <w:kern w:val="0"/>
          <w:sz w:val="30"/>
          <w:szCs w:val="30"/>
          <w:lang w:eastAsia="zh-CN"/>
        </w:rPr>
        <w:t>高效展开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七、其他需要报告的内容</w:t>
      </w:r>
    </w:p>
    <w:p>
      <w:pPr>
        <w:pStyle w:val="Normal"/>
        <w:widowControl/>
        <w:spacing w:lineRule="exact" w:line="580"/>
        <w:ind w:firstLine="645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没有其他需要报告的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0:48:00Z</dcterms:created>
  <dc:creator>张涌东</dc:creator>
  <dc:description/>
  <dc:language>en-US</dc:language>
  <cp:lastModifiedBy>user</cp:lastModifiedBy>
  <dcterms:modified xsi:type="dcterms:W3CDTF">2021-11-18T15:56:4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